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drawing>
          <wp:inline distT="0" distB="0" distL="0" distR="0">
            <wp:extent cx="7048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14 декабря 2023 года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оселок Молоде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б утверждении муниципальной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рограммы 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Белореченского района «Обеспечение деятельности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рганов местного самоуправления»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Черниговского сельского поселения Белореченского района от 01 марта 2021 годы № 16 «Об утверждении Порядка принятия решения о разработке, формирования, реализации и оценки эффективности реализации муниципальных программ Черниговского сельского поселения Белореченского района»,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муниципальную программу Чернигов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Признать утратившим силу постановление администрации Черниговского сельского поселения Белореченского района от 08 ноября 2023 года № 118 «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 внесении изменений в постановление администрации Черниговского сельского поселения Белореченского района от 25 октября 2021 года № 79 «Об утверждении муниципальной программы Черниговского сельского поселения Белореченского района «Обеспечение деятельности органов местного самоуправления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Контроль за выполнением постановления возложить на заместителя главы Черниговского сельского поселения Белореченского района А.М.Панеш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 Постановление вступает в силу со дня его подписания и распространяется на правоотношение, возникшее с 01 января 2024 года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лава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лореченского района                                                                      О.С.Кероджа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14 декабря 2023 года </w:t>
      </w:r>
      <w:r>
        <w:rPr>
          <w:rFonts w:cs="Times New Roman" w:ascii="Times New Roman" w:hAnsi="Times New Roman"/>
          <w:sz w:val="28"/>
          <w:szCs w:val="28"/>
        </w:rPr>
        <w:t xml:space="preserve"> № 14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Чернигов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Черниг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Чернигов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ерниг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Черниг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иг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Черниг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94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36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96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993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Черниг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Черниг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Чернигов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А.В.Черем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1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13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7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263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26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4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0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6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Укрепление материально-технической базы 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оптимальных условий для осуществления деятельности работников администрации  с целью исполнения возложенных на них функци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70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Повышение информированности населения о деятельности органов власт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открытости органов государственной власт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: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Создание информационно-технической инфраструктуры администраци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информационных систе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9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96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0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326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иг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3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иг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33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359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9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94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енсационная выплата за использование личного транспор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3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35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органов местного самоуправле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лноценных условий для эффективного функционирования администрации 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а мероприятий по использованию и содержанию имущества, предназначенного для обеспечения деятельности администрации, обеспечение безопасности информации и режимно-секретных мероприятий, защита электронного документооборота и поддержка программ с использованием сертификационных средств криптографической защиты информации, услуги за пользование программным обеспечением и за техническую поддержку ПО,  услуги по обучению по повышению квалификации, подготовки и переподготовки специалистов администрац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муниципальной собственности, бесперебойное тепло-, водо-, энергообеспечение, обеспечение услугами почтовой связи, услугами фельдъегерской и специальной связи, услугами телефонно-телеграфной, факсимильной, сотовой, пейджинговой связи, радиосвязи, интернет-провайдер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Укрепление материально-технической базы органов мест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«Укрепление материально-технической базы органов местного самоуправления</w:t>
      </w:r>
      <w:r>
        <w:rPr>
          <w:rFonts w:cs="Times New Roman" w:ascii="Times New Roman" w:hAnsi="Times New Roman"/>
          <w:b w:val="false"/>
          <w:bCs w:val="false"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лноценных условий для эффективного функционирования администрации 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а мероприятий по использованию и содержанию имущества, предназначенного для обеспечения деятельности администрации, обеспечение безопасности информации и режимно-секретных мероприятий, защита электронного документооборота и поддержка программ с использованием сертификационных средств криптографической защиты информации, услуги за пользование программным обеспечением и за техническую поддержку ПО,  услуги по обучению по повышению квалификации, подготовки и переподготовки специалистов администрации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эффективной деятельности администрации  в сфере хозяйственного содержания и использования имущественного комплекса, предназначенного для функционирования органов  местного самоуправ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оптимальных условий для осуществления деятельности работников администрации  с целью исполнения возложенных на них функци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 деятельности органов вла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 власти и социально-экономическом развитии Черниговского сельского поселения Белореченского рай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взаимодействия органов власти и средств массовой информации (далее - СМИ), основанного на принципах социального партнерства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государственной власти и права граждан на получение полной и объектив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широкого освещения деятельности администрации и Совета поселения, реформы местного самоуправления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и улучшение качества материалов социальной направленности при публикации информации о деятельности органов государственной власти и социально-экономическом развитии поселения; финансируемой за счет средств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елерадиовещания и на территории  Белореченского района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Повышение информированности населения о деятельности органов в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«Повышение информированности населения о деятельности органов власти</w:t>
      </w:r>
      <w:r>
        <w:rPr>
          <w:rFonts w:cs="Times New Roman" w:ascii="Times New Roman" w:hAnsi="Times New Roman"/>
          <w:b w:val="false"/>
          <w:bCs w:val="false"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 власти и социально-экономическом развитии Черниговского сельского поселения Белореченского района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взаимодействия органов власти и средств массовой информации (далее - СМИ), основанного на принципах социального партнерств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государственной власти и права граждан на получение полной и объектив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широкого освещения деятельности администрации и Совета поселения, реформы местного самоуправления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ов и улучшение качества материалов социальной направленности при публикации информации о деятельности органов государственной власти и социально-экономическом развитии поселения; финансируемой за счет средств местного бюджет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телерадиовещания и на территории  Белореченского района.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яция видеоматериалов, публикация нормативно правовых актов в С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ункционирования органов  местного самоуправ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й открытости органов государственной власт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здание информационно-технической инфраструктуры администраци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информационных систем используемых в муниципальном образован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щиты информационных систем от несанкционированного доступ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икладных программных средств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втоматизация рабочих ме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Черниг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Создание информационно-технической инфраструктуры админист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«Создание информационно-технической инфраструктуры администрации</w:t>
      </w:r>
      <w:r>
        <w:rPr>
          <w:rFonts w:cs="Times New Roman" w:ascii="Times New Roman" w:hAnsi="Times New Roman"/>
          <w:b w:val="false"/>
          <w:bCs w:val="false"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информационных систем используемых в муниципальном образован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щиты информационных систем от несанкционированного доступ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прикладных программных средств.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держание лицензионного программного обеспечения, оплата доступа сети интернет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функционирования информационных систе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58:00Z</dcterms:created>
  <dc:creator>111</dc:creator>
  <dc:description/>
  <cp:keywords/>
  <dc:language>en-US</dc:language>
  <cp:lastModifiedBy>USER</cp:lastModifiedBy>
  <cp:lastPrinted>2023-12-14T09:43:00Z</cp:lastPrinted>
  <dcterms:modified xsi:type="dcterms:W3CDTF">2023-12-14T07:53:00Z</dcterms:modified>
  <cp:revision>7</cp:revision>
  <dc:subject/>
  <dc:title/>
</cp:coreProperties>
</file>